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eastAsia="pl-PL"/>
        </w:rPr>
        <w:t>Projekt scalenia gruntów wsi Słupia i Wielkopole, gmina Słupia, powiat jędrzejowski, woj. Świętokrzyskie - zagospodarowanie poscaleniowe - Etap I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”</w:t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ojektan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budowlane uprawniające do projektowania w specjalności drogowej, która posiada doświadczenie w …… zrealizowanym/zrealizowanych projekcie/projektach związanych </w: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>z budową lub przebudową lub rozbudową drogi/dróg.</w:t>
            </w:r>
            <w:r>
              <w:rPr>
                <w:rFonts w:cs="Arial" w:ascii="Cambria" w:hAnsi="Cambria"/>
                <w:b/>
                <w:sz w:val="18"/>
                <w:szCs w:val="18"/>
              </w:rPr>
              <w:t xml:space="preserve"> 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10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y …………… lat doświadczenia w pełnieniu funkcji kierownika budowy, w tym przy realizacji ………… przedsięwzięcia/przedsięwzięć związanych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z budową lub przebudową lub rozbudową drogi/dróg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</w:t>
        <w:br/>
        <w:t xml:space="preserve">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St47z0">
    <w:name w:val="WW8NumSt47z0"/>
    <w:qFormat/>
    <w:rPr>
      <w:rFonts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27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20-02-04T09:48:00Z</dcterms:modified>
  <cp:revision>21</cp:revision>
  <dc:subject/>
  <dc:title>KPT</dc:title>
</cp:coreProperties>
</file>